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0</w:t>
      </w:r>
      <w:r>
        <w:rPr/>
        <w:t>.</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10 марта 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96 975,4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2» январ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авторизационное письмо  компании Хьюлетт-Паккард.</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Мигранова Регина Фангизовна</cp:lastModifiedBy>
  <cp:lastPrinted>2014-01-22T16:45:00Z</cp:lastPrinted>
  <dcterms:modified xsi:type="dcterms:W3CDTF">2014-01-22T10:45:00Z</dcterms:modified>
  <cp:revision>8</cp:revision>
  <dc:subject/>
  <dc:title>УТВЕРЖДАЮ</dc:title>
</cp:coreProperties>
</file>